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286"/>
        <w:gridCol w:w="19"/>
        <w:gridCol w:w="260"/>
        <w:gridCol w:w="45"/>
        <w:gridCol w:w="234"/>
        <w:gridCol w:w="71"/>
        <w:gridCol w:w="208"/>
        <w:gridCol w:w="97"/>
        <w:gridCol w:w="182"/>
        <w:gridCol w:w="124"/>
        <w:gridCol w:w="155"/>
        <w:gridCol w:w="151"/>
        <w:gridCol w:w="128"/>
        <w:gridCol w:w="178"/>
        <w:gridCol w:w="101"/>
        <w:gridCol w:w="205"/>
        <w:gridCol w:w="74"/>
        <w:gridCol w:w="232"/>
        <w:gridCol w:w="47"/>
        <w:gridCol w:w="179"/>
        <w:gridCol w:w="80"/>
        <w:gridCol w:w="144"/>
        <w:gridCol w:w="50"/>
        <w:gridCol w:w="112"/>
        <w:gridCol w:w="300"/>
        <w:gridCol w:w="6"/>
        <w:gridCol w:w="306"/>
        <w:gridCol w:w="306"/>
        <w:gridCol w:w="179"/>
        <w:gridCol w:w="127"/>
        <w:gridCol w:w="769"/>
        <w:gridCol w:w="521"/>
        <w:gridCol w:w="140"/>
        <w:gridCol w:w="109"/>
        <w:gridCol w:w="223"/>
        <w:gridCol w:w="309"/>
        <w:gridCol w:w="14"/>
      </w:tblGrid>
      <w:tr>
        <w:trPr/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25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Расчету единого налогового платежа</w:t>
            </w:r>
          </w:p>
        </w:tc>
      </w:tr>
      <w:tr>
        <w:trPr/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суммы средств, направленных на инвестиции (приобретение нового технологического оборудования, внедрение систем управления качеством, проведение сертификации продукции на соответствие международным стандартам, приобретение комплексов для проведения лабораторных тестов и испытаний, а также на приобретение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)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аименование показателя</w:t>
            </w:r>
          </w:p>
        </w:tc>
        <w:tc>
          <w:tcPr>
            <w:tcW w:w="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30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тчетный период</w:t>
            </w:r>
          </w:p>
        </w:tc>
      </w:tr>
      <w:tr>
        <w:trPr/>
        <w:tc>
          <w:tcPr>
            <w:tcW w:w="389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1 </w:t>
              <w:br/>
              <w:t>кварта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олугодие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9 </w:t>
              <w:br/>
              <w:t>месяцев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д</w:t>
            </w:r>
          </w:p>
        </w:tc>
      </w:tr>
      <w:tr>
        <w:trPr>
          <w:trHeight w:val="210" w:hRule="atLeast"/>
        </w:trPr>
        <w:tc>
          <w:tcPr>
            <w:tcW w:w="389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ьдо невозмещенных средств, направленных на инвестиции, — всего (сумма строк 0101 – 0104),</w:t>
            </w:r>
          </w:p>
        </w:tc>
        <w:tc>
          <w:tcPr>
            <w:tcW w:w="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</w:t>
            </w:r>
          </w:p>
        </w:tc>
        <w:tc>
          <w:tcPr>
            <w:tcW w:w="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89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_____________________ год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1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_____________________ год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2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_____________________ год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3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_____________________ год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4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9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пользование средств на инвестиции — всего </w:t>
              <w:br/>
              <w:t xml:space="preserve">(стр. 0201 + стр. 0202 + стр. 0203 + стр. 0204 + </w:t>
              <w:br/>
              <w:t>стр. 0205)</w:t>
            </w:r>
          </w:p>
        </w:tc>
        <w:tc>
          <w:tcPr>
            <w:tcW w:w="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</w:t>
            </w:r>
          </w:p>
        </w:tc>
        <w:tc>
          <w:tcPr>
            <w:tcW w:w="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89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 на: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нового технологического оборудования (с момента ввода в эксплуатацию) — всего </w:t>
              <w:br/>
              <w:t>(стр. 02011 + стр. 02012 + стр. 02013)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1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 них за счет: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бственных средств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11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едитов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12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зинга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13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недрение систем управления качеством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2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ртификации продукции на соответствие международным стандартам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3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обретение комплексов для проведения лабораторных тестов и испытаний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4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обретение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5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ооблагаемая база [(стр. 040 – стр. 0501) Расчета единого налогового платежа] – [(стр. 020 + стр. 030) приложения № 4 к Расчету единого налогового платежа]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% налогооблагаемой базы (стр. 030 х 25%)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меньшение налогооблагаемой базы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[(стр. 010 + стр. 020), но не более стр. 040]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таток невозмещенных средств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тр. 010 + стр. 020 – стр. 050)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60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9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чание: в строке 010 указывается остаток невозмещенных средств за предыдущий налоговый период. Данное сальдо в течение налогового периода указывается без изменения.</w:t>
            </w:r>
          </w:p>
        </w:tc>
      </w:tr>
      <w:tr>
        <w:trPr/>
        <w:tc>
          <w:tcPr>
            <w:tcW w:w="7573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29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29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7:00Z</dcterms:created>
  <dc:creator>Kazakov</dc:creator>
  <dc:description/>
  <cp:keywords/>
  <dc:language>en-US</dc:language>
  <cp:lastModifiedBy>Kazakov</cp:lastModifiedBy>
  <dcterms:modified xsi:type="dcterms:W3CDTF">2015-02-10T05:37:00Z</dcterms:modified>
  <cp:revision>1</cp:revision>
  <dc:subject/>
  <dc:title>ПРИЛОЖЕНИЕ 25</dc:title>
</cp:coreProperties>
</file>